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  <w:t>5- ARTÍCULOS</w:t>
      </w:r>
    </w:p>
    <w:p>
      <w:pPr>
        <w:pStyle w:val="Normal"/>
        <w:autoSpaceDE w:val="false"/>
        <w:jc w:val="both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ARTÍCULOS INDETERMINADOS: A, AN</w:t>
      </w:r>
    </w:p>
    <w:p>
      <w:pPr>
        <w:pStyle w:val="Normal"/>
        <w:autoSpaceDE w:val="false"/>
        <w:jc w:val="both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b/>
        </w:rPr>
        <w:t>A</w:t>
      </w:r>
      <w:r>
        <w:rPr>
          <w:rFonts w:cs="ComicSansMS" w:ascii="ComicSansMS" w:hAnsi="ComicSansMS"/>
        </w:rPr>
        <w:t xml:space="preserve"> y </w:t>
      </w:r>
      <w:r>
        <w:rPr>
          <w:rFonts w:cs="ComicSansMS" w:ascii="ComicSansMS" w:hAnsi="ComicSansMS"/>
          <w:b/>
        </w:rPr>
        <w:t>an</w:t>
      </w:r>
      <w:r>
        <w:rPr>
          <w:rFonts w:cs="ComicSansMS" w:ascii="ComicSansMS" w:hAnsi="ComicSansMS"/>
        </w:rPr>
        <w:t xml:space="preserve"> significan un o una. Se usan delante de nombres contables en singular y de adjetivos.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Se utiliza </w:t>
      </w:r>
      <w:r>
        <w:rPr>
          <w:rFonts w:cs="ComicSansMS" w:ascii="ComicSansMS" w:hAnsi="ComicSansMS"/>
          <w:b/>
        </w:rPr>
        <w:t>a</w:t>
      </w:r>
      <w:r>
        <w:rPr>
          <w:rFonts w:cs="ComicSansMS" w:ascii="ComicSansMS" w:hAnsi="ComicSansMS"/>
        </w:rPr>
        <w:t xml:space="preserve"> delante cuando la palabra que va detrás empieza por consonante (o sonido consonántico) y </w:t>
      </w:r>
      <w:r>
        <w:rPr>
          <w:rFonts w:cs="ComicSansMS" w:ascii="ComicSansMS" w:hAnsi="ComicSansMS"/>
          <w:b/>
        </w:rPr>
        <w:t>an</w:t>
      </w:r>
      <w:r>
        <w:rPr>
          <w:rFonts w:cs="ComicSansMS" w:ascii="ComicSansMS" w:hAnsi="ComicSansMS"/>
        </w:rPr>
        <w:t xml:space="preserve"> cuando empieza por vocal (o sonido vocálico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an apple </w:t>
        <w:tab/>
        <w:t xml:space="preserve">an elephant </w:t>
        <w:tab/>
        <w:tab/>
        <w:t>an umbrell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a book </w:t>
        <w:tab/>
        <w:t xml:space="preserve">a house </w:t>
        <w:tab/>
        <w:tab/>
        <w:t>a table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  <w:t>Excepciones: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- Cuando un nombre o un adjetivo empiezan por u-, eu-, u- y se pronuncia “iu”, se utiliza </w:t>
      </w:r>
      <w:r>
        <w:rPr>
          <w:rFonts w:cs="ComicSansMS" w:ascii="ComicSansMS" w:hAnsi="ComicSansMS"/>
          <w:b/>
        </w:rPr>
        <w:t>a</w:t>
      </w:r>
      <w:r>
        <w:rPr>
          <w:rFonts w:cs="ComicSansMS" w:ascii="ComicSansMS" w:hAnsi="ComicSansMS"/>
        </w:rPr>
        <w:t xml:space="preserve"> en lugar de </w:t>
      </w:r>
      <w:r>
        <w:rPr>
          <w:rFonts w:cs="ComicSansMS" w:ascii="ComicSansMS" w:hAnsi="ComicSansMS"/>
          <w:b/>
        </w:rPr>
        <w:t>an</w:t>
      </w:r>
      <w:r>
        <w:rPr>
          <w:rFonts w:cs="ComicSansMS" w:ascii="ComicSansMS" w:hAnsi="ComicSansMS"/>
        </w:rPr>
        <w:t>. Las palabras más comunes son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a uniform </w:t>
        <w:tab/>
        <w:tab/>
        <w:tab/>
        <w:t xml:space="preserve">a university </w:t>
        <w:tab/>
        <w:tab/>
        <w:t>a unit</w:t>
      </w:r>
    </w:p>
    <w:p>
      <w:pPr>
        <w:pStyle w:val="Normal"/>
        <w:autoSpaceDE w:val="false"/>
        <w:ind w:firstLine="708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a European problem </w:t>
        <w:tab/>
        <w:t>a useful tool</w:t>
      </w:r>
    </w:p>
    <w:p>
      <w:pPr>
        <w:pStyle w:val="Normal"/>
        <w:autoSpaceDE w:val="false"/>
        <w:ind w:firstLine="708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- Si una palabra empieza por h muda, se usa </w:t>
      </w:r>
      <w:r>
        <w:rPr>
          <w:rFonts w:cs="ComicSansMS" w:ascii="ComicSansMS" w:hAnsi="ComicSansMS"/>
          <w:b/>
        </w:rPr>
        <w:t>an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an honest person </w:t>
        <w:tab/>
        <w:tab/>
        <w:t xml:space="preserve">an hour </w:t>
        <w:tab/>
        <w:t>an honour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  <w:t xml:space="preserve">SE USA </w:t>
      </w:r>
      <w:r>
        <w:rPr>
          <w:rFonts w:cs="ComicSansMS" w:ascii="ComicSansMS" w:hAnsi="ComicSansMS"/>
          <w:b/>
          <w:u w:val="single"/>
        </w:rPr>
        <w:t>A</w:t>
      </w:r>
      <w:r>
        <w:rPr>
          <w:rFonts w:cs="ComicSansMS" w:ascii="ComicSansMS" w:hAnsi="ComicSansMS"/>
          <w:u w:val="single"/>
        </w:rPr>
        <w:t>-</w:t>
      </w:r>
      <w:r>
        <w:rPr>
          <w:rFonts w:cs="ComicSansMS" w:ascii="ComicSansMS" w:hAnsi="ComicSansMS"/>
          <w:b/>
          <w:u w:val="single"/>
        </w:rPr>
        <w:t>AN</w:t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uando el sustantivo se menciona por primera vez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We saw a man over there. </w:t>
        <w:tab/>
        <w:tab/>
      </w:r>
      <w:r>
        <w:rPr>
          <w:rFonts w:cs="ComicSansMS" w:ascii="ComicSansMS" w:hAnsi="ComicSansMS"/>
        </w:rPr>
        <w:t>Vimos un hombre por allí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on nombres de profesiones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He is a doctor. </w:t>
        <w:tab/>
        <w:tab/>
        <w:tab/>
        <w:tab/>
        <w:t>Es médic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- En oraciones exclamativas con “</w:t>
      </w:r>
      <w:r>
        <w:rPr>
          <w:rFonts w:cs="ComicSansMS" w:ascii="ComicSansMS" w:hAnsi="ComicSansMS"/>
          <w:b/>
        </w:rPr>
        <w:t>WHAT</w:t>
      </w:r>
      <w:r>
        <w:rPr>
          <w:rFonts w:cs="ComicSansMS" w:ascii="ComicSansMS" w:hAnsi="ComicSansMS"/>
        </w:rPr>
        <w:t>”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What an interesting film! </w:t>
        <w:tab/>
        <w:tab/>
        <w:tab/>
        <w:t>¡Qué película tan interesante!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uando queremos expresar la unidad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There is an apple on the table. </w:t>
        <w:tab/>
        <w:tab/>
      </w:r>
      <w:r>
        <w:rPr>
          <w:rFonts w:cs="ComicSansMS" w:ascii="ComicSansMS" w:hAnsi="ComicSansMS"/>
        </w:rPr>
        <w:t>Hay una manzana en la mesa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expresiones numérica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A thousand </w:t>
        <w:tab/>
        <w:tab/>
        <w:t xml:space="preserve">a million </w:t>
        <w:tab/>
        <w:t>a hundred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on frases adverbiales de frecuenci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once a week </w:t>
        <w:tab/>
        <w:tab/>
        <w:tab/>
        <w:tab/>
        <w:tab/>
        <w:t>una vez a la semana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on el significado de “un tal”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A Mrs Smith came. </w:t>
        <w:tab/>
        <w:tab/>
        <w:tab/>
        <w:tab/>
        <w:t>Vino una tal Sra. Smith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Para expresar unidades de medid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20 euros a kilo </w:t>
        <w:tab/>
        <w:tab/>
        <w:tab/>
        <w:tab/>
        <w:t>20 euros por kil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100 kilometres an hour </w:t>
        <w:tab/>
        <w:tab/>
        <w:tab/>
        <w:t>100 kilómetros por hora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- Después de palabras como </w:t>
      </w:r>
      <w:r>
        <w:rPr>
          <w:rFonts w:cs="ComicSansMS" w:ascii="ComicSansMS" w:hAnsi="ComicSansMS"/>
          <w:b/>
        </w:rPr>
        <w:t>such</w:t>
      </w:r>
      <w:r>
        <w:rPr>
          <w:rFonts w:cs="ComicSansMS" w:ascii="ComicSansMS" w:hAnsi="ComicSansMS"/>
        </w:rPr>
        <w:t xml:space="preserve">, </w:t>
      </w:r>
      <w:r>
        <w:rPr>
          <w:rFonts w:cs="ComicSansMS" w:ascii="ComicSansMS" w:hAnsi="ComicSansMS"/>
          <w:b/>
        </w:rPr>
        <w:t>quite</w:t>
      </w:r>
      <w:r>
        <w:rPr>
          <w:rFonts w:cs="ComicSansMS" w:ascii="ComicSansMS" w:hAnsi="ComicSansMS"/>
        </w:rPr>
        <w:t xml:space="preserve">, </w:t>
      </w:r>
      <w:r>
        <w:rPr>
          <w:rFonts w:cs="ComicSansMS" w:ascii="ComicSansMS" w:hAnsi="ComicSansMS"/>
          <w:b/>
        </w:rPr>
        <w:t>rather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  <w:lang w:val="en-GB"/>
        </w:rPr>
        <w:t xml:space="preserve">It is quite a good book. </w:t>
        <w:tab/>
        <w:tab/>
        <w:tab/>
        <w:t xml:space="preserve"> </w:t>
      </w:r>
      <w:r>
        <w:rPr>
          <w:rFonts w:cs="ComicSansMS" w:ascii="ComicSansMS" w:hAnsi="ComicSansMS"/>
        </w:rPr>
        <w:t>Es un libro bastante bueno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- Delante de </w:t>
      </w:r>
      <w:r>
        <w:rPr>
          <w:rFonts w:cs="ComicSansMS" w:ascii="ComicSansMS" w:hAnsi="ComicSansMS"/>
          <w:b/>
        </w:rPr>
        <w:t>few</w:t>
      </w:r>
      <w:r>
        <w:rPr>
          <w:rFonts w:cs="ComicSansMS" w:ascii="ComicSansMS" w:hAnsi="ComicSansMS"/>
        </w:rPr>
        <w:t xml:space="preserve">, </w:t>
      </w:r>
      <w:r>
        <w:rPr>
          <w:rFonts w:cs="ComicSansMS" w:ascii="ComicSansMS" w:hAnsi="ComicSansMS"/>
          <w:b/>
        </w:rPr>
        <w:t>littl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a few cars </w:t>
        <w:tab/>
        <w:tab/>
        <w:tab/>
        <w:tab/>
        <w:tab/>
        <w:t>unos cuantos coches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micSansMS" w:ascii="ComicSansMS" w:hAnsi="ComicSansMS"/>
        </w:rPr>
        <w:t xml:space="preserve">a little water </w:t>
        <w:tab/>
        <w:tab/>
        <w:tab/>
        <w:tab/>
        <w:tab/>
        <w:t>un poco de agua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ero FEW sin A significa POCOS/AS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 have few friends tengo pocos amigos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  <w:t xml:space="preserve">NO SE USA </w:t>
      </w:r>
      <w:r>
        <w:rPr>
          <w:rFonts w:cs="ComicSansMS" w:ascii="ComicSansMS" w:hAnsi="ComicSansMS"/>
          <w:b/>
          <w:u w:val="single"/>
        </w:rPr>
        <w:t>A</w:t>
      </w:r>
      <w:r>
        <w:rPr>
          <w:rFonts w:cs="ComicSansMS" w:ascii="ComicSansMS" w:hAnsi="ComicSansMS"/>
          <w:u w:val="single"/>
        </w:rPr>
        <w:t>-</w:t>
      </w:r>
      <w:r>
        <w:rPr>
          <w:rFonts w:cs="ComicSansMS" w:ascii="ComicSansMS" w:hAnsi="ComicSansMS"/>
          <w:b/>
          <w:u w:val="single"/>
        </w:rPr>
        <w:t>AN</w:t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sustantivos en plural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There are people everywhere.</w:t>
        <w:tab/>
        <w:t xml:space="preserve"> Hay gente por todas partes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sustantivos incontable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>I usually drink water for lunch.</w:t>
        <w:tab/>
        <w:t xml:space="preserve"> </w:t>
      </w:r>
      <w:r>
        <w:rPr>
          <w:rFonts w:cs="ComicSansMS" w:ascii="ComicSansMS" w:hAnsi="ComicSansMS"/>
        </w:rPr>
        <w:t>Normalmente bebo agua en la comida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sustantivos abstracto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Love is necessary.</w:t>
        <w:tab/>
        <w:tab/>
        <w:tab/>
        <w:t xml:space="preserve"> El amor es necesari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- Delante de breakfast, lunch, tea, dinner, supper, excepto cuando estas palabras van precedidas de un adjetiv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>We have lunch at two.</w:t>
        <w:tab/>
        <w:tab/>
        <w:t xml:space="preserve"> Comemos a las 2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  <w:r>
        <w:br w:type="page"/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  <w:t xml:space="preserve">ARTÍCULO DETERMINADO: </w:t>
      </w:r>
      <w:r>
        <w:rPr>
          <w:rFonts w:cs="ComicSansMS" w:ascii="ComicSansMS" w:hAnsi="ComicSansMS"/>
          <w:b/>
          <w:u w:val="single"/>
        </w:rPr>
        <w:t>THE</w:t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E es el artículo determinado y se traduce como el, la, los, las.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THE se pronuncia /</w:t>
      </w:r>
      <w:r>
        <w:rPr>
          <w:rFonts w:cs="Arial" w:ascii="Arial" w:hAnsi="Arial"/>
        </w:rPr>
        <w:t>ð</w:t>
      </w:r>
      <w:r>
        <w:rPr>
          <w:rFonts w:cs="ComicSansMS" w:ascii="ComicSansMS" w:hAnsi="ComicSansMS"/>
        </w:rPr>
        <w:t>e/ delante de las palabras que empiezan por una consonante (the glass, the baby); pero se pronuncia /</w:t>
      </w:r>
      <w:r>
        <w:rPr>
          <w:rFonts w:cs="Arial" w:ascii="Arial" w:hAnsi="Arial"/>
        </w:rPr>
        <w:t>ð</w:t>
      </w:r>
      <w:r>
        <w:rPr>
          <w:rFonts w:cs="ComicSansMS" w:ascii="ComicSansMS" w:hAnsi="ComicSansMS"/>
        </w:rPr>
        <w:t>i/ delante de las palabras que empiezan por vocal (the egg, the apple).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  <w:t xml:space="preserve">SE USA </w:t>
      </w:r>
      <w:r>
        <w:rPr>
          <w:rFonts w:cs="ComicSansMS" w:ascii="ComicSansMS" w:hAnsi="ComicSansMS"/>
          <w:b/>
          <w:u w:val="single"/>
        </w:rPr>
        <w:t>the</w:t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on nombres que ya han sido introducidos en la conversación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He lent me a computer programme yesterday but the programme had a virus.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Me prestó un programa de ordenador ayer pero el programa tenía un viru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- En frases donde es obvio a qué objeto nos referimos porque sólo hay uno Close the window! </w:t>
        <w:tab/>
        <w:tab/>
        <w:t>¡Cierra la ventana!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Para formar grupos de objetos con adjetivo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poor </w:t>
        <w:tab/>
        <w:tab/>
        <w:t xml:space="preserve">pobre/s </w:t>
        <w:tab/>
        <w:tab/>
        <w:t xml:space="preserve">the poor </w:t>
        <w:tab/>
        <w:t>los pobre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good </w:t>
        <w:tab/>
        <w:tab/>
        <w:t xml:space="preserve">bueno/a/s </w:t>
        <w:tab/>
        <w:tab/>
        <w:t xml:space="preserve">the good </w:t>
        <w:tab/>
        <w:t>los bueno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English </w:t>
        <w:tab/>
        <w:t xml:space="preserve">inglés/a/s </w:t>
        <w:tab/>
        <w:tab/>
        <w:t xml:space="preserve">the English </w:t>
        <w:tab/>
        <w:t>los ingleses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Para hablar de cosas de las cuales sólo existe un ejemplo o grupo de ejemplo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the president</w:t>
        <w:tab/>
        <w:tab/>
        <w:t xml:space="preserve"> el/la presidente/a</w:t>
        <w:tab/>
        <w:tab/>
        <w:t xml:space="preserve">the sun </w:t>
        <w:tab/>
        <w:t>el sol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the moon </w:t>
        <w:tab/>
        <w:tab/>
        <w:t>la luna</w:t>
        <w:tab/>
        <w:tab/>
        <w:tab/>
        <w:tab/>
        <w:t xml:space="preserve">the stars </w:t>
        <w:tab/>
        <w:t>las estrellas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los nombres de los instrumentos musicale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I can play the piano. </w:t>
        <w:tab/>
      </w:r>
      <w:r>
        <w:rPr>
          <w:rFonts w:cs="ComicSansMS" w:ascii="ComicSansMS" w:hAnsi="ComicSansMS"/>
        </w:rPr>
        <w:t>Sé tocar el pian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- Cuando se refiere a instituciones (hospital, prison...), la presencia o no presencia de </w:t>
      </w:r>
      <w:r>
        <w:rPr>
          <w:rFonts w:cs="ComicSansMS" w:ascii="ComicSansMS" w:hAnsi="ComicSansMS"/>
          <w:b/>
        </w:rPr>
        <w:t>the</w:t>
      </w:r>
      <w:r>
        <w:rPr>
          <w:rFonts w:cs="ComicSansMS" w:ascii="ComicSansMS" w:hAnsi="ComicSansMS"/>
        </w:rPr>
        <w:t xml:space="preserve"> supone un cambio en el sentido de la frase. Suele indicar que la persona a la que se hace referencia en la frase es objeto de las actividades que se realizan en el lugar.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in THE: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He is in hospital. </w:t>
        <w:tab/>
        <w:tab/>
        <w:t>Está en el hospital (como paciente)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He is in prison. </w:t>
        <w:tab/>
        <w:tab/>
        <w:t>Está en la cárcel pres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He is at school.</w:t>
        <w:tab/>
        <w:tab/>
        <w:t>Está en la escuela (como estudiante)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Con THE: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He is in the hospital. </w:t>
        <w:tab/>
        <w:t>Está en el hospital (pero no es paciente)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He is in the prison. </w:t>
        <w:tab/>
        <w:tab/>
      </w:r>
      <w:r>
        <w:rPr>
          <w:rFonts w:cs="ComicSansMS" w:ascii="ComicSansMS" w:hAnsi="ComicSansMS"/>
        </w:rPr>
        <w:t>Está en la cárcel (pero no está preso)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He is at the school. </w:t>
        <w:tab/>
        <w:tab/>
        <w:t>Está en la escuela y no es estudiante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- Con palabras como: cinema, theatre, radio… (pero no con “televisión” a menos que nos refiramos al aparato)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un adjetivo en grado superlativ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She is the most intelligent person in the class. </w:t>
        <w:tab/>
      </w:r>
      <w:r>
        <w:rPr>
          <w:rFonts w:cs="ComicSansMS" w:ascii="ComicSansMS" w:hAnsi="ComicSansMS"/>
        </w:rPr>
        <w:t>Es la más inteligente de la clase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  <w:t>NO SE USA the</w:t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nombres, cuando hablamos de ellos en general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Life is great. </w:t>
        <w:tab/>
        <w:tab/>
        <w:tab/>
        <w:tab/>
        <w:t>La vida es fantástica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I love nature.</w:t>
        <w:tab/>
        <w:tab/>
        <w:tab/>
        <w:tab/>
        <w:t xml:space="preserve"> Me encanta la naturaleza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Cars are dangerous.</w:t>
        <w:tab/>
        <w:tab/>
        <w:t xml:space="preserve"> Los coches son peligrosos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los nombres propio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I see Mrs. Smith every day.</w:t>
        <w:tab/>
        <w:t xml:space="preserve"> Veo a la Sra. Smith todos los día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Tom’s hair is red.</w:t>
        <w:tab/>
        <w:tab/>
        <w:tab/>
        <w:t xml:space="preserve"> El pelo de Tom es roj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Pero sí delante de nombres de ríos, mares, cadenas de montañas y desiertos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los nombres de las calle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Oxford street.</w:t>
        <w:tab/>
        <w:tab/>
        <w:t xml:space="preserve"> </w:t>
        <w:tab/>
        <w:t>La calle Oxford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Excepción: the High Street </w:t>
        <w:tab/>
        <w:t>La calle mayor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juegos y deporte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We like basketball.</w:t>
        <w:tab/>
        <w:tab/>
        <w:tab/>
        <w:t xml:space="preserve"> Nos gusta el baloncesto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los títulos oficiale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King Juan Carlos of Spain</w:t>
        <w:tab/>
        <w:tab/>
        <w:t xml:space="preserve"> el rey Juan Carlos de España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- Delante de partes del cuerpo y de prendas de vestir, aunque se sustituye por posesivo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>Clean your FACE.</w:t>
        <w:tab/>
        <w:tab/>
        <w:tab/>
        <w:t xml:space="preserve"> Límpiate la cara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>Put on your coat.</w:t>
        <w:tab/>
        <w:tab/>
        <w:tab/>
        <w:t xml:space="preserve"> Ponte el abrigo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nombres de idioma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>Japanese is very difficult.</w:t>
        <w:tab/>
        <w:tab/>
        <w:t xml:space="preserve"> El japonés es muy difícil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Delante de expresiones de tiempo con LAST y NEXT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Next year </w:t>
        <w:tab/>
        <w:tab/>
        <w:tab/>
        <w:tab/>
        <w:t>El año que viene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</w:rPr>
        <w:t xml:space="preserve">Last summer </w:t>
        <w:tab/>
        <w:tab/>
        <w:tab/>
        <w:t>El verano pasado</w:t>
      </w:r>
      <w:r>
        <w:br w:type="page"/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b/>
          <w:u w:val="single"/>
        </w:rPr>
        <w:t>The</w:t>
      </w:r>
      <w:r>
        <w:rPr>
          <w:rFonts w:cs="ComicSansMS" w:ascii="ComicSansMS" w:hAnsi="ComicSansMS"/>
          <w:u w:val="single"/>
        </w:rPr>
        <w:t xml:space="preserve"> – CASOS ESPECIALES</w:t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>delante de …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>con o sin “THE”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b/>
                <w:b/>
              </w:rPr>
            </w:pPr>
            <w:r>
              <w:rPr>
                <w:rFonts w:cs="ComicSansMS" w:ascii="ComicSansMS" w:hAnsi="ComicSansMS"/>
                <w:b/>
              </w:rPr>
              <w:t>ejempl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país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ndia, Tibet, Spain…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Excepción: the USA, the Netherlands, the Vatica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días de la sema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I leave on Frida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  <w:lang w:val="en-GB"/>
              </w:rPr>
              <w:t>después de EVER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We go to the sea every Sunda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CHRISTMAS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EAST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There is snow at Christm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H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They go home at six o’clock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LAS COM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 listen to the radio at breakfas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LAS MONTAÑ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(Mount) Everest is in Nepa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MOS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Most people like potato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PEOP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 (en general) con (si se refiere a una nación o a grupo determinado de gent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People are funny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The people of Spain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ESTACIONES DEL AÑ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con o 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 like the Summer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 like Summe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SPAC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 would like to float in spac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INSTITUCION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 (si se refiere a organización)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con (si se refiere al edifici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’m going to school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’m painting the school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BE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 (si se habla de su uso)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con (la cama como muebl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Dad’s going to bed early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Your book is on the bed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EMPRES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She works for NAS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WORK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 (si se habla del lugar de trabaj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My sister has come home from work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TOW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 (si se refiere al centr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Let’s go to town</w:t>
            </w:r>
          </w:p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  <w:lang w:val="en-GB"/>
              </w:rPr>
              <w:t>NIGH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  <w:lang w:val="en-GB"/>
              </w:rPr>
              <w:t>Bats fly at nigh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  <w:lang w:val="en-GB"/>
              </w:rPr>
              <w:t>SOCIET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Family is very important in society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IDIOM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</w:rPr>
              <w:t>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SansMS" w:hAnsi="ComicSansMS" w:cs="ComicSansMS"/>
                <w:lang w:val="en-GB"/>
              </w:rPr>
            </w:pPr>
            <w:r>
              <w:rPr>
                <w:rFonts w:cs="ComicSansMS" w:ascii="ComicSansMS" w:hAnsi="ComicSansMS"/>
                <w:lang w:val="en-GB"/>
              </w:rPr>
              <w:t>Clara speaks Spanish and English</w:t>
            </w:r>
          </w:p>
        </w:tc>
      </w:tr>
    </w:tbl>
    <w:p>
      <w:pPr>
        <w:pStyle w:val="Normal"/>
        <w:autoSpaceDE w:val="false"/>
        <w:jc w:val="both"/>
        <w:rPr>
          <w:rFonts w:ascii="ComicSansMS" w:hAnsi="ComicSansMS" w:cs="ComicSansMS"/>
          <w:b/>
          <w:b/>
        </w:rPr>
      </w:pPr>
      <w:r>
        <w:br w:type="page"/>
      </w:r>
      <w:r>
        <w:rPr>
          <w:rFonts w:cs="ComicSansMS" w:ascii="ComicSansMS" w:hAnsi="ComicSansMS"/>
          <w:b/>
        </w:rPr>
        <w:t>EXERCISES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u w:val="single"/>
        </w:rPr>
        <w:t>1. Escribe “</w:t>
      </w:r>
      <w:r>
        <w:rPr>
          <w:rFonts w:cs="ComicSansMS" w:ascii="ComicSansMS" w:hAnsi="ComicSansMS"/>
          <w:b/>
          <w:u w:val="single"/>
        </w:rPr>
        <w:t>the</w:t>
      </w:r>
      <w:r>
        <w:rPr>
          <w:rFonts w:cs="ComicSansMS" w:ascii="ComicSansMS" w:hAnsi="ComicSansMS"/>
          <w:u w:val="single"/>
        </w:rPr>
        <w:t>” donde sea necesario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- _____ Amazon </w:t>
        <w:tab/>
        <w:t>- _____ earth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- _____ guitar </w:t>
        <w:tab/>
        <w:t xml:space="preserve"> _____ Pacific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- _____ Turks </w:t>
        <w:tab/>
        <w:t xml:space="preserve"> _____ sky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 xml:space="preserve">- _____ tennis </w:t>
        <w:tab/>
        <w:t xml:space="preserve"> _____ lunch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- _____ Sahara </w:t>
        <w:tab/>
        <w:t xml:space="preserve"> _____ USA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u w:val="single"/>
        </w:rPr>
        <w:t>2. Escribe “</w:t>
      </w:r>
      <w:r>
        <w:rPr>
          <w:rFonts w:cs="ComicSansMS" w:ascii="ComicSansMS" w:hAnsi="ComicSansMS"/>
          <w:b/>
          <w:u w:val="single"/>
        </w:rPr>
        <w:t>the</w:t>
      </w:r>
      <w:r>
        <w:rPr>
          <w:rFonts w:cs="ComicSansMS" w:ascii="ComicSansMS" w:hAnsi="ComicSansMS"/>
          <w:u w:val="single"/>
        </w:rPr>
        <w:t>” donde sea necesario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book in the picture is red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sea is blue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Mike is a good student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Mississippi is a long river in America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_____ basketball is a nice game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u w:val="single"/>
        </w:rPr>
        <w:t xml:space="preserve">3. Rellena los espacios en blanco con </w:t>
      </w:r>
      <w:r>
        <w:rPr>
          <w:rFonts w:cs="ComicSansMS" w:ascii="ComicSansMS" w:hAnsi="ComicSansMS"/>
          <w:b/>
          <w:u w:val="single"/>
        </w:rPr>
        <w:t>a / an/ the</w:t>
      </w:r>
      <w:r>
        <w:rPr>
          <w:rFonts w:cs="ComicSansMS" w:ascii="ComicSansMS" w:hAnsi="ComicSansMS"/>
          <w:u w:val="single"/>
        </w:rPr>
        <w:t xml:space="preserve"> donde sea necesario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Acropolis is in _____ Athens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have got _____ umbrella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Sophia is from _____ Italy. _____ Italians are nice people.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Mr. Smith is _____ teacher. He is in _____ classroom now.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Sally is _____ actress. She is _____ good actress.</w:t>
      </w:r>
    </w:p>
    <w:p>
      <w:pPr>
        <w:pStyle w:val="Normal"/>
        <w:autoSpaceDE w:val="false"/>
        <w:jc w:val="both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_____ New York is in _____ USA</w:t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u w:val="single"/>
        </w:rPr>
      </w:pPr>
      <w:r>
        <w:rPr>
          <w:rFonts w:cs="ComicSansMS" w:ascii="ComicSansMS" w:hAnsi="ComicSansMS"/>
          <w:u w:val="single"/>
        </w:rPr>
        <w:t>4. Corrige los errores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Jane is an painter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have got an uniform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len isn’t at the home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Pyramids are in the Egypt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t is a hourglass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Mark is a student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have got a milk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t is an house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An earth is a planet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y have got a old car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u w:val="single"/>
        </w:rPr>
        <w:t>5. Escribe “</w:t>
      </w:r>
      <w:r>
        <w:rPr>
          <w:rFonts w:cs="ComicSansMS" w:ascii="ComicSansMS" w:hAnsi="ComicSansMS"/>
          <w:b/>
          <w:u w:val="single"/>
        </w:rPr>
        <w:t>the</w:t>
      </w:r>
      <w:r>
        <w:rPr>
          <w:rFonts w:cs="ComicSansMS" w:ascii="ComicSansMS" w:hAnsi="ComicSansMS"/>
          <w:u w:val="single"/>
        </w:rPr>
        <w:t>” donde sea necesario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horses are lovely animals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cheese is in _____ fridge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e usually go to _____ Spain for our summer holidays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 water is very dirty. You can’t swim here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>- Where are _____ children? They are playing in _____ garden.</w:t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u w:val="single"/>
        </w:rPr>
        <w:t xml:space="preserve">6. Rellena los espacios en blanco con </w:t>
      </w:r>
      <w:r>
        <w:rPr>
          <w:rFonts w:cs="ComicSansMS" w:ascii="ComicSansMS" w:hAnsi="ComicSansMS"/>
          <w:b/>
          <w:u w:val="single"/>
        </w:rPr>
        <w:t>a / an/ the</w:t>
      </w:r>
      <w:r>
        <w:rPr>
          <w:rFonts w:cs="ComicSansMS" w:ascii="ComicSansMS" w:hAnsi="ComicSansMS"/>
          <w:u w:val="single"/>
        </w:rPr>
        <w:t xml:space="preserve"> donde sea necesario</w:t>
      </w:r>
    </w:p>
    <w:p>
      <w:pPr>
        <w:pStyle w:val="Normal"/>
        <w:autoSpaceDE w:val="false"/>
        <w:jc w:val="both"/>
        <w:rPr/>
      </w:pPr>
      <w:r>
        <w:rPr>
          <w:rFonts w:cs="ComicSansMS" w:ascii="ComicSansMS" w:hAnsi="ComicSansMS"/>
          <w:lang w:val="en-GB"/>
        </w:rPr>
        <w:t>Jim is from _____ Scotland. He’s got _____ two brothers and _____ sister. They live with their mother and father in _____ big house in _____ countryside. Jim has lots of hobbies. He likes _____ football and he plays _____ guitar. He has _____ red bicycle. Every day he takes his dog for _____ walk in _____ park. His dog’s name is _____ Spot. Clare lives in _____ Liverpool. She is _____ secretary. She works in _____ office. She goes to work in _____ morning. She stars work at 9.00 and she goes _____ home at 5.00 in _____ evening. She likes her job because her boss is _____ kind ma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02:00Z</dcterms:created>
  <dc:creator>maria</dc:creator>
  <dc:description/>
  <dc:language>en-US</dc:language>
  <cp:lastModifiedBy>maria</cp:lastModifiedBy>
  <dcterms:modified xsi:type="dcterms:W3CDTF">2012-11-16T12:02:00Z</dcterms:modified>
  <cp:revision>2</cp:revision>
  <dc:subject/>
  <dc:title>5- ARTÍCULOS</dc:title>
</cp:coreProperties>
</file>